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„Przebudowa drogi gminnej polegająca  na budowie chodnika dla pieszych w miejscowości Podborz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2-08-26T07:22:00Z</dcterms:modified>
  <cp:revision>26</cp:revision>
  <dc:subject/>
  <dc:title>Rozdział II SIWZ – Załącznik nr 3 do oferty</dc:title>
</cp:coreProperties>
</file>